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0" w:leader="none"/>
          <w:tab w:val="left" w:pos="708" w:leader="none"/>
        </w:tabs>
        <w:ind w:left="360" w:hanging="360"/>
        <w:jc w:val="left"/>
        <w:rPr>
          <w:sz w:val="22"/>
          <w:szCs w:val="22"/>
        </w:rPr>
      </w:pPr>
      <w:r>
        <w:rPr>
          <w:sz w:val="22"/>
          <w:szCs w:val="22"/>
        </w:rPr>
        <w:t>Dunakeszi Város Polgármesterétől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ajtó tájékoztatható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lőterjeszt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unakeszi Város Önkormányzat Képviselő-testülete</w:t>
      </w:r>
    </w:p>
    <w:p>
      <w:pPr>
        <w:pStyle w:val="Normal"/>
        <w:jc w:val="center"/>
        <w:rPr/>
      </w:pPr>
      <w:r>
        <w:rPr>
          <w:sz w:val="22"/>
          <w:szCs w:val="22"/>
        </w:rPr>
        <w:t>2010. május 27-i ülésére</w:t>
      </w:r>
    </w:p>
    <w:p>
      <w:pPr>
        <w:pStyle w:val="Normal"/>
        <w:jc w:val="center"/>
        <w:rPr/>
      </w:pPr>
      <w:r>
        <w:rPr>
          <w:sz w:val="22"/>
          <w:szCs w:val="22"/>
        </w:rPr>
        <w:t>V/6  napirendi pont</w:t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708" w:leader="none"/>
        </w:tabs>
        <w:ind w:left="360" w:hanging="36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false"/>
        <w:ind w:left="0" w:hanging="0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dunakeszi napsugár idősek otthona intézmény nevének változtatása</w:t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nakeszi Város Önkormányzat Képviselő-testülete 2009 novemberében a város szociális és egészségügyi intézményeinek, illetve a szociális ellátórendszer átalakításáról döntö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ociális és gyermekjóléti feladatokat ellátó intézmények mindegyikénél a működési engedélyezési eljárások lezajlottak, az új intézmények jogerős működési engedélyekkel rendelkez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i dokumentációk áttekintése után megállapítást nyert, hogy egyedül az időskorúak szakellátását biztosító Dunakeszi Napsugár Idősek Otthonánál szerepel az intézmény nevében a város neve, viszont – a városi intézmények nevének egységesítése céljából – célszerű a településre utaló előtagot az intézmény nevéből kiemel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Fentiek alapján az alábbi határozati javaslatot terjesztem a Tisztelt Képviselő-testület elé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nakeszi Város Önkormányzatának Képviselő-testülete az időskorúak bentlakásos szakellátását biztosító Dunakeszi Napsugár Idősek Otthona intézmény „Napsugár Idősek Otthona” névre történő változtatásáról dö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Polgármester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10. június 10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2"/>
          <w:szCs w:val="22"/>
          <w:u w:val="single"/>
        </w:rPr>
        <w:t>Koordinátor:</w:t>
      </w:r>
      <w:r>
        <w:rPr>
          <w:sz w:val="22"/>
          <w:szCs w:val="22"/>
        </w:rPr>
        <w:t xml:space="preserve"> Szociális-, Egészségügyi Osztály és Gyámhivatal Szociális Csoport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Dunakeszi, 2010. május 17.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45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cskeméthy Géza</w:t>
      </w:r>
    </w:p>
    <w:p>
      <w:pPr>
        <w:pStyle w:val="Normal"/>
        <w:tabs>
          <w:tab w:val="clear" w:pos="708"/>
          <w:tab w:val="left" w:pos="851" w:leader="none"/>
        </w:tabs>
        <w:ind w:left="45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áttam:</w:t>
      </w:r>
    </w:p>
    <w:p>
      <w:pPr>
        <w:pStyle w:val="Normal"/>
        <w:tabs>
          <w:tab w:val="clear" w:pos="708"/>
          <w:tab w:val="left" w:pos="851" w:leader="none"/>
        </w:tabs>
        <w:ind w:left="900" w:right="557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. Illés Melinda</w:t>
      </w:r>
    </w:p>
    <w:p>
      <w:pPr>
        <w:pStyle w:val="Normal"/>
        <w:tabs>
          <w:tab w:val="clear" w:pos="708"/>
          <w:tab w:val="left" w:pos="851" w:leader="none"/>
        </w:tabs>
        <w:ind w:left="900" w:right="557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gyz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pacing w:val="40"/>
      <w:sz w:val="24"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9:03:00Z</dcterms:created>
  <dc:creator>Molnar István</dc:creator>
  <dc:description/>
  <cp:keywords/>
  <dc:language>en-US</dc:language>
  <cp:lastModifiedBy>Dunakeszi Város Polgármesteri Hivatala</cp:lastModifiedBy>
  <dcterms:modified xsi:type="dcterms:W3CDTF">2010-05-21T07:36:00Z</dcterms:modified>
  <cp:revision>5</cp:revision>
  <dc:subject/>
  <dc:title> </dc:title>
</cp:coreProperties>
</file>